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т 25.01.2023 № 216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 w:before="0" w:after="48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решения «Об утверждении Положения  о создании условий для обеспечения жителей муниципального образования услугами связи»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5 декабря 2022 г. № 2-22-9-2022 о  принятии решения «Об утверждении Положения  о создании условий для обеспечения жителей муниципального образования услугами связи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5 декабря 2022 г. № 2-22-9-2022 о принятии решения «Об утверждении Положения  о создании условий для обеспечения жителей муниципального образования услугами связи»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марта 2023 г. внести в Думу Соликамского городского округа проект решения Думы Соликамского городского округ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Об утверждении Положения о создании условий для обеспечения жителей Соликамского городского округа услугами связи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00:00Z</dcterms:created>
  <dc:creator>User</dc:creator>
  <dc:description/>
  <cp:keywords/>
  <dc:language>en-US</dc:language>
  <cp:lastModifiedBy>User</cp:lastModifiedBy>
  <cp:lastPrinted>2023-01-25T16:37:00Z</cp:lastPrinted>
  <dcterms:modified xsi:type="dcterms:W3CDTF">2023-03-02T09:35:00Z</dcterms:modified>
  <cp:revision>5</cp:revision>
  <dc:subject/>
  <dc:title>О рассмотрении протеста Соликамской  прокуратуры</dc:title>
</cp:coreProperties>
</file>